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wron MariuszGawron Mariusz(U3UC:\Users\HTA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